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689014575" r:id="rId2"/>
        </w:object>
      </w:r>
    </w:p>
    <w:p>
      <w:pPr>
        <w:pStyle w:val="Style25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5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spacing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статью 6.1 Закона Новосибирской области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молодежной политике в Новосибирской области» и в статью 6 Закона Новосибирской области «О мерах социальной поддержки отдельных категорий граждан, проживающих в Новосибирской области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ом закона «О внесении изменений в статью 6.1 Закона Новосибирской области «О молодежной политике в Новосибирской области» и в статью 6 Закона Новосибирской области «О мерах социальной поддержки отдельных категорий граждан, проживающих в Новосибирской области»     (далее – проект закона) вносятся изменения в статью 6.1 Закона Новосибирской области от 12 июля 2004 года № 207-ОЗ «О молодежной политике в Новосибирской области» (далее – Закон № 207-ОЗ), статью 6 Закона Новосибирской области от 29 декабря 2004 года № 253-ОЗ «О мерах социальной поддержки отдельных категорий граждан, проживающих в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– Закон </w:t>
      </w:r>
      <w:r>
        <w:rPr>
          <w:rFonts w:cs="Times New Roman" w:ascii="Times New Roman" w:hAnsi="Times New Roman"/>
          <w:bCs/>
          <w:sz w:val="28"/>
          <w:szCs w:val="28"/>
        </w:rPr>
        <w:t>253-ОЗ), связанные с увеличением размера отдельных мер социальной поддержк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Правительства Российской Федерации от 28 мая 2022 года № 973 «Об особенностях исчисления и установления в 2022 году минимального размера оплаты труда, величины прожиточного минимума, социальной доплаты к пенсии, а также об утверждении коэффициента индексации (дополнительного увеличения) размера фиксированной выплаты к страховой пенсии, коэффициента дополнительного увеличения стоимости одного пенсионного коэффициента и коэффициента дополнительной индексации пенсий, предусмотренных абзацами четвертым - шестым пункта 1 статьи 25 Федерального закона «О государственном пенсионном обеспечении в Российской Федерации» установлено, что подлежат увеличению на 10 процентов, в том числе величина прожиточного минимума в целом по Российской Федерации на душу населения и по основным социально-демографическим группам на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закона разработан в соответствии с поручением Губернатора Новосибирской области Травникова А.А., озвученным на рабочем совещании по концепции формирования бюджета Новосибирской области на 2023 – 2025 годы и изменению бюджета 2022 года, состоявшемся 24 августа 2022 года, в части индексации (в размере 10%) региональных мер социальной поддержки граждан Новосибирской области, которые не индексируются в соответствии с Законом Новосибирской области от 23 декабря 2021 года № 167-ОЗ «Об областном бюджете Новосибирской области на 2022 год и плановый период 2023 и 2024 годов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ом закона предлагается увеличить на 10 процентов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ое пособие молодой семье при рождении ребенка, предусмотренное Законом 207-ОЗ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диновременные денежные выплаты, предусмотренные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коном 253-ОЗ: на организацию поездок к местам боевых действий в период Великой Отечественной войны участникам Великой Отечественной войны 1941-1945 годов; близким родственникам (супругу (супруге), не вступившему (не вступившей) в повторный брак, брату, сестре, сыну, дочери) участников Великой Отечественной войны 1941-1945 годов, умерших до 12 июня 1990 года на приобретение надгробных памятников; на организацию поездок к местам захоронения погибших участников Великой Отечественной войны 1941 - 1945 годов их близким родственникам (супругу (супруге), не вступившему (не вступившей) в повторный брак, брату, сестре, сыну, дочер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закона состоит из трех статей. Статьей 1 проекта закона вносится изменение в Закон № 207-ОЗ, статьей 2 вносятся изменения в Закон № 253-ОЗ, статьей 3 предусматривается порядок вступления закона в сил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не подлежит оценке регулирующего воздействия, поскольку не устанавливает новые, не изменяет и не отменяет ранее предусмотренные нормативными правовыми актами Новосибирской области обязательные требования, связанные с осуществлением предпринимательской и иной экономической деятельности, оценка соблюдения которых осуществляется в рамках государственного контроля (надзора), привлечения к административной ответственности, предоставления лицензий и иных разрешений, аккредитации, оценки соответствия продукции, иных форм оценок и экспертиз; не устанавливает новые, не изменяет и не отменяет ранее предусмотренные нормативными правовыми актами обязанности и запреты для субъектов предпринимательской и инвестиционной деятельности; не устанавливает, не изменяет и не отменяет ответственность за нарушение нормативных правовых актов, затрагивающих вопросы осуществления предпринимательской и иной экономическ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 Е.В. Бахарева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Основной текст Знак"/>
    <w:qFormat/>
    <w:rPr>
      <w:rFonts w:eastAsia="SimSun;宋体" w:cs="Tahoma"/>
      <w:sz w:val="22"/>
      <w:szCs w:val="22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eastAsia="SimSun;宋体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5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4:03:00Z</dcterms:created>
  <dc:creator>Гурьянова Надежда Васильевна</dc:creator>
  <dc:description/>
  <cp:keywords/>
  <dc:language>en-US</dc:language>
  <cp:lastModifiedBy>Сафронова Елена Владимировна</cp:lastModifiedBy>
  <cp:lastPrinted>2022-09-15T17:38:00Z</cp:lastPrinted>
  <dcterms:modified xsi:type="dcterms:W3CDTF">2022-10-07T03:48:00Z</dcterms:modified>
  <cp:revision>68</cp:revision>
  <dc:subject/>
  <dc:title>МИНИСТЕРСТВО СОЦИАЛЬНОГО РАЗВИТИЯ</dc:title>
</cp:coreProperties>
</file>